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576672812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955987669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2140049745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1246180070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1266864012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